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0801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35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October 11 – 15, 2010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lumbus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688975" cy="629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“</w:t>
            </w:r>
            <w:r>
              <w:rPr>
                <w:rFonts w:cs="Comic Sans MS" w:ascii="Comic Sans MS" w:hAnsi="Comic Sans MS"/>
                <w:sz w:val="24"/>
                <w:szCs w:val="24"/>
              </w:rPr>
              <w:t>Jesus teaches us about building our lives.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p. 33 – 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Chapel Day – </w:t>
            </w:r>
            <w:r>
              <w:rPr>
                <w:rFonts w:cs="Comic Sans MS" w:ascii="Comic Sans MS" w:hAnsi="Comic Sans MS"/>
              </w:rPr>
              <w:t>drama club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Corinthians 3:1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alm 23 du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ne of a Ki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38-14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5-5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ne of a Ki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43-1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57-5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im” &amp; “Pecos Bil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49-1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61-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lastic New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Narrati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8-5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arts of a Let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0-6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lanning with a story map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Draft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electing addition or subtrac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5-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on Bingo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4"/>
                <w:szCs w:val="24"/>
              </w:rPr>
            </w:pPr>
            <w:r>
              <w:rPr>
                <w:rFonts w:cs="Impact" w:ascii="Impact" w:hAnsi="Impact"/>
                <w:sz w:val="24"/>
                <w:szCs w:val="24"/>
              </w:rPr>
              <w:t xml:space="preserve">TEST – Chapter 3 on </w:t>
            </w:r>
            <w:r>
              <w:rPr>
                <w:rFonts w:cs="Impact" w:ascii="Impact" w:hAnsi="Impact"/>
                <w:sz w:val="22"/>
                <w:szCs w:val="22"/>
              </w:rPr>
              <w:t>subtraction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M= Activity Manual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Intro to sou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8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6"/>
                <w:szCs w:val="26"/>
              </w:rPr>
            </w:pPr>
            <w:r>
              <w:rPr>
                <w:rFonts w:cs="Impact" w:ascii="Impact" w:hAnsi="Impact"/>
                <w:b/>
                <w:sz w:val="26"/>
                <w:szCs w:val="26"/>
              </w:rPr>
              <w:t>TEST –Chapter 2  Warmblooded anim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ou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06-10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86-8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Sound Wav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10-1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89, 91-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Ear &amp; Hear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14-1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93-9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Study Scienc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 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ctice Psalm 23 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Don’t forget to sell the Joe Corbi’s &amp; Wolfgang!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$2.00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$1.00 if you wear a BCA shirt)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</w:rPr>
              <w:t>Corbi &amp; Wolfgang orders due today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39725" cy="355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upcake Concerto– sold for 50 cents – elementary choir needs to bring 1 doz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PTF harvest part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:30 –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439420" cy="535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br w:type="page"/>
      </w:r>
      <w:r>
        <w:rPr>
          <w:rFonts w:cs="Comic Sans MS" w:ascii="Comic Sans MS" w:hAnsi="Comic Sans MS"/>
          <w:sz w:val="32"/>
          <w:szCs w:val="32"/>
        </w:rPr>
        <w:t>List 8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get:  Long u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u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lu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rui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oo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ub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u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su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oo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re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kne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sefu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rui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ew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oolis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oo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ruthfu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nifor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verdu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r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Due Oct. 13 – 1 Corinthians 3:11  “For no other foundation can anyone lay than that which is laid, which is Jesus Christ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Due Oct. 20 - John 14:6  “Jesus said to him, ‘I am the way, the truth, and the life.  No one comes to the Father except through Me.’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Oct. 27 – Philippians 4:6  “Be anxious for nothing, but in everything by prayer and supplication, with thanksgiving, let your request be made known to God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28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41:00Z</dcterms:created>
  <dc:creator>SysOp</dc:creator>
  <dc:description/>
  <cp:keywords/>
  <dc:language>en-US</dc:language>
  <cp:lastModifiedBy>CoraLee.Ott</cp:lastModifiedBy>
  <cp:lastPrinted>2010-10-07T08:58:00Z</cp:lastPrinted>
  <dcterms:modified xsi:type="dcterms:W3CDTF">2010-10-07T12:58:00Z</dcterms:modified>
  <cp:revision>7</cp:revision>
  <dc:subject/>
  <dc:title> </dc:title>
</cp:coreProperties>
</file>